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2124"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rawozdanie                            </w:t>
      </w:r>
      <w:r>
        <w:rPr>
          <w:rFonts w:cs="Times New Roman" w:ascii="Times New Roman" w:hAnsi="Times New Roman"/>
          <w:sz w:val="24"/>
          <w:szCs w:val="24"/>
        </w:rPr>
        <w:t>Druk Nr 196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pracy Burmistrza Złocieńca</w:t>
        <w:br/>
        <w:t>za okres od dnia 15 lutego 2020r. do 13 marca 2020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urmistrz wydał następujące zarządzenia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1/2020 w sprawie opinii do projektu Uchwały Sejmiku Województwa Zachodniopomorskiego w sprawie określenia programu ochrony powietrza oraz planu działań krótkoterminowych dla strefy zachodniopomorskiej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Burmistrz Złocieńca zaopiniował pozytywnie przedstawiony projekt Uchwały Sejmiku Województwa Zachodniopomorskiego w sprawie określenia programu ochrony powietrza oraz planu działań krótkoterminowych dla strefy zachodniopomorskiej w brzmieniu, jak w załączniku do niniejszego zarządzeni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2/2020 w sprawie powołania komisji przetargowej.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rmistrz Złocieńca powołał komisję przetargową do przygotowania i przeprowadzenia postępowania o udzielenie zamówienia publicznego na: „Zagospodarowanie terenu – szlak kajakowy im. Kardynała Karola Wojtyły w Złocieńcu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/2020 zmieniające zarządzenie w sprawie Regulaminu organizacyjnego Urzędu Miejskiego w Złocieńcu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rmistrz Złocieńca zmienił Regulamin organizacyjny Urzędu Miejskiego w Złocieńc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4/2020 w sprawie ogłoszenia konkursu w celu wyłonienia kandydata na stanowisko dyrektora Szkoły Podstawowej w Nowym Worowie ul. Chopina 9 w Nowym Worowie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rmistrz Złocieńca ogłosił konkurs </w:t>
      </w:r>
      <w:r>
        <w:rPr>
          <w:rFonts w:cs="Times New Roman" w:ascii="Times New Roman" w:hAnsi="Times New Roman"/>
          <w:bCs/>
          <w:sz w:val="24"/>
          <w:szCs w:val="24"/>
        </w:rPr>
        <w:t xml:space="preserve">w celu wyłonienia </w:t>
      </w:r>
      <w:r>
        <w:rPr>
          <w:rFonts w:cs="Times New Roman" w:ascii="Times New Roman" w:hAnsi="Times New Roman"/>
          <w:sz w:val="24"/>
          <w:szCs w:val="24"/>
        </w:rPr>
        <w:t>kandydat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stanowisko dyrektora Szkoły Podstawowej w Nowym Worowie ul. Chopina 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Nowym Worowi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5/2020 w sprawie ogłoszenia konkursu w celu wyłonienia kandydata na stanowisko dyrektora Szkoły Podstawowej Nr 3 im. Żołnierza Polskiego ul. Czwartaków 2 w Złocieńcu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rmistrz Złocieńca ogłosił konkurs </w:t>
      </w:r>
      <w:r>
        <w:rPr>
          <w:rFonts w:cs="Times New Roman" w:ascii="Times New Roman" w:hAnsi="Times New Roman"/>
          <w:bCs/>
          <w:sz w:val="24"/>
          <w:szCs w:val="24"/>
        </w:rPr>
        <w:t xml:space="preserve">w celu wyłonienia </w:t>
      </w:r>
      <w:r>
        <w:rPr>
          <w:rFonts w:cs="Times New Roman" w:ascii="Times New Roman" w:hAnsi="Times New Roman"/>
          <w:sz w:val="24"/>
          <w:szCs w:val="24"/>
        </w:rPr>
        <w:t>kandydat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stanowisko dyrektora Szkoły Podstawowej Nr 3 im. Żołnierza Polskiego ul. Czwartaków 2 w Złocieńcu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/2020 w sprawie ogłoszenia konkursu w celu wyłonienia kandydata na stanowisko dyrektora Przedszkola im. Zajączka Złocienieszka w Złocieńcu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rmistrz Złocieńca ogłosił konkurs </w:t>
      </w:r>
      <w:r>
        <w:rPr>
          <w:rFonts w:cs="Times New Roman" w:ascii="Times New Roman" w:hAnsi="Times New Roman"/>
          <w:bCs/>
          <w:sz w:val="24"/>
          <w:szCs w:val="24"/>
        </w:rPr>
        <w:t xml:space="preserve">w celu wyłonienia </w:t>
      </w:r>
      <w:r>
        <w:rPr>
          <w:rFonts w:cs="Times New Roman" w:ascii="Times New Roman" w:hAnsi="Times New Roman"/>
          <w:sz w:val="24"/>
          <w:szCs w:val="24"/>
        </w:rPr>
        <w:t>kandydat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stanowisko dyrektora Przedszkola im. Zajączka Złocienieszka w Złocieńc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7/2020 w sprawie podania do publicznej wiadomości </w:t>
      </w:r>
      <w:bookmarkStart w:id="0" w:name="_Hlk34978967"/>
      <w:r>
        <w:rPr>
          <w:rFonts w:cs="Times New Roman" w:ascii="Times New Roman" w:hAnsi="Times New Roman"/>
          <w:b/>
          <w:bCs/>
          <w:sz w:val="24"/>
          <w:szCs w:val="24"/>
        </w:rPr>
        <w:t>wykazu miejsc przeznaczonych na bezpłatne umieszczanie urzędowych obwieszczeń wyborczych i plakatów wszystkich komitetów w wyborach Prezydenta Rzeczypospolitej Polskiej w gminie Złocieniec  zarządzonych  na dzień 10 maja  2020 r.</w:t>
      </w:r>
      <w:bookmarkEnd w:id="0"/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rmistrz Złocieńca wyznaczył miejsc przeznaczoneh na bezpłatne umieszczanie urzędowych obwieszczeń wyborczych i plakatów wszystkich komitetów w wyborach Prezydenta Rzeczypospolitej Polskiej w gminie Złocieniec  zarządzonych  na dzień 10 maja  2020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8/2020 w sprawie zmiany budżetu gminy Złocieniec na rok 2020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rmistrz Złocieńca dokonał zmian w budżecie po stronie dochodów kwota: 82 235 032,55 zł po stronie wydatków kwota: 84 262 419,55 z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0/2020 w sprawie ogłoszenia wykazu nieruchomości przeznaczonych do wydzierżawienia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rmistrz Złocieńca ogłosił nieruchomości przeznaczone do wydzierża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1/2020 w spr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miany budżetu gminy Złocieniec na rok 2020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rmistrz Złocieńca dokonał zmian w budżecie po stronie dochodów kwota: 82 315 713,64 zł po stronie wydatków kwota: 84 343 100,64z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2/2020 w sprawie zawieszenia działalności klubów dziecięcych i żłobków działających na terenie gminy Złocieniec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rmistrz Złocieńca W związku z Poleceniem Wojewody Zachodniopomorskiego z dnia 11 marca 2020r., w celu zapobieżenia rozprzestrzeniania się chorobie COVID-19 wywołanej wirusem SARS-CoV-2, zarządził zawieszenie do dnia 25 marca 2020r. działalności klubów dziecięcych i żłobków działających na terenie gminy Złocieniec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urmistrz Złocieńca przyjął projekty uchwał na sesję Rady Miejskiej, które otrzymaliście Państwo Radni w materiałach na sesj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ind w:left="495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łocieniec, dnia 13 marca 2020 r. </w:t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em w:val="non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em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em w:val="non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em w:val="non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em w:val="non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em w:val="non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em w:val="non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em w:val="non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em w:val="non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" w:after="0"/>
      <w:ind w:left="116" w:right="115" w:hanging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outline w:val="false"/>
      <w:shadow w:val="false"/>
      <w:sz w:val="24"/>
      <w:szCs w:val="24"/>
      <w:em w:val="no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spacing w:val="4"/>
      <w:sz w:val="19"/>
      <w:szCs w:val="19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2"/>
      <w:szCs w:val="22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ragment">
    <w:name w:val="fragment"/>
    <w:basedOn w:val="Domylnaczcionkaakapitu2"/>
    <w:qFormat/>
    <w:rPr/>
  </w:style>
  <w:style w:type="character" w:styleId="Alb">
    <w:name w:val="a_lb"/>
    <w:basedOn w:val="Domylnaczcionkaakapitu2"/>
    <w:qFormat/>
    <w:rPr/>
  </w:style>
  <w:style w:type="character" w:styleId="Znakinumeracji">
    <w:name w:val="Znaki numeracji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>
      <w:rFonts w:eastAsia="Andale Sans UI;Arial Unicode MS" w:cs="Tahoma"/>
      <w:lang w:val="de-DE" w:eastAsia="ja-JP" w:bidi="fa-IR"/>
    </w:rPr>
  </w:style>
  <w:style w:type="paragraph" w:styleId="NormalnyTimesNewRoman">
    <w:name w:val="Normalny + Times New Roman"/>
    <w:basedOn w:val="Normal"/>
    <w:qFormat/>
    <w:pPr>
      <w:spacing w:before="0" w:after="0"/>
      <w:jc w:val="both"/>
    </w:pPr>
    <w:rPr>
      <w:rFonts w:cs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kern w:val="2"/>
      <w:sz w:val="24"/>
      <w:szCs w:val="24"/>
      <w:lang w:bidi="hi-I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19"/>
    </w:pPr>
    <w:rPr>
      <w:rFonts w:ascii="Times New Roman" w:hAnsi="Times New Roman" w:cs="Times New Roman"/>
      <w:sz w:val="24"/>
      <w:szCs w:val="24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</w:pPr>
    <w:rPr>
      <w:rFonts w:ascii="Verdana" w:hAnsi="Verdana" w:eastAsia="Times New Roman" w:cs="Verdana"/>
      <w:color w:val="auto"/>
      <w:kern w:val="2"/>
      <w:sz w:val="20"/>
      <w:szCs w:val="20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odyTextIndent">
    <w:name w:val="Body Text Indent"/>
    <w:basedOn w:val="Normal"/>
    <w:qFormat/>
    <w:pPr>
      <w:spacing w:lineRule="auto" w:line="240" w:before="0" w:after="0"/>
      <w:ind w:left="0" w:right="0" w:firstLine="708"/>
      <w:jc w:val="both"/>
    </w:pPr>
    <w:rPr>
      <w:rFonts w:ascii="Times New Roman" w:hAnsi="Times New Roman" w:cs="Times New Roman"/>
      <w:color w:val="FF0000"/>
      <w:sz w:val="24"/>
      <w:szCs w:val="24"/>
    </w:rPr>
  </w:style>
  <w:style w:type="paragraph" w:styleId="Metrykatytul">
    <w:name w:val="metryka tytul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odstawaprawna">
    <w:name w:val="podstawa-prawna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agwek11">
    <w:name w:val="Nagłówek 11"/>
    <w:basedOn w:val="Normal"/>
    <w:qFormat/>
    <w:pPr>
      <w:widowControl w:val="false"/>
      <w:spacing w:lineRule="auto" w:line="240" w:before="1" w:after="0"/>
      <w:ind w:left="116" w:right="115" w:hanging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Bodytext">
    <w:name w:val="Body text"/>
    <w:basedOn w:val="Normal"/>
    <w:qFormat/>
    <w:pPr>
      <w:widowControl w:val="false"/>
      <w:shd w:fill="FFFFFF" w:val="clear"/>
      <w:suppressAutoHyphens w:val="true"/>
      <w:spacing w:lineRule="exact" w:line="288" w:before="360" w:after="240"/>
      <w:jc w:val="both"/>
    </w:pPr>
    <w:rPr>
      <w:rFonts w:eastAsia="Calibri" w:cs="Calibri"/>
      <w:color w:val="000000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6:32:00Z</dcterms:created>
  <dc:creator>tajna</dc:creator>
  <dc:description/>
  <cp:keywords/>
  <dc:language>en-US</dc:language>
  <cp:lastModifiedBy>d.kowalczyk</cp:lastModifiedBy>
  <cp:lastPrinted>2020-03-13T08:07:00Z</cp:lastPrinted>
  <dcterms:modified xsi:type="dcterms:W3CDTF">2020-03-13T09:21:00Z</dcterms:modified>
  <cp:revision>6</cp:revision>
  <dc:subject/>
  <dc:title/>
</cp:coreProperties>
</file>