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Projekt Burmistrz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Druk nr 20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.../........./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ZŁOCIEŃCU</w:t>
      </w:r>
    </w:p>
    <w:p>
      <w:pPr>
        <w:pStyle w:val="Normal"/>
        <w:jc w:val="center"/>
        <w:rPr/>
      </w:pPr>
      <w:r>
        <w:rPr/>
        <w:t>w dniu..................................202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w sprawie zwolnienia w części z opłaty za gospodarowanie odpadami komunalnym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0" w:name="mip51065613"/>
      <w:bookmarkStart w:id="1" w:name="mip51065612"/>
      <w:bookmarkEnd w:id="0"/>
      <w:bookmarkEnd w:id="1"/>
      <w:r>
        <w:rPr/>
        <w:tab/>
        <w:t>Na podstawie  art. 6k ust. 4a ustawy z dnia 13 września 1996 r. o utrzymaniu czystości i porządku w gminach (Dz. U. z 2019 r. poz. 2010; z 2020 r. poz.150), Rada Miejska w Złocieńcu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>§ 1.</w:t>
      </w:r>
      <w:r>
        <w:rPr/>
        <w:t xml:space="preserve"> 1. Zwalnia się </w:t>
      </w:r>
      <w:r>
        <w:rPr>
          <w:rFonts w:eastAsia="Times New Roman" w:cs="Times New Roman"/>
          <w:kern w:val="0"/>
          <w:lang w:eastAsia="pl-PL" w:bidi="ar-SA"/>
        </w:rPr>
        <w:t>w części z opłaty za gospodarowanie odpadami komunalnymi właścicieli nieruchomości zabudowanych budynkami mieszkalnymi jednorodzinnymi na terenie gminy Złocieniec kompostujących bioodpady stanowiące odpady komunalne w kompostowniku przydomowym, z zastrzeżeniem ust. 3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2. </w:t>
      </w:r>
      <w:r>
        <w:rPr/>
        <w:t>Zwolnienie, o którym mowa w ust. 1, równa się kwocie 0,50 zł  od miesięcznej stawki opłaty za gospodarowanie odpadami komunalnymi od 1 mieszkańca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3. </w:t>
      </w:r>
      <w:r>
        <w:rPr/>
        <w:t>Zwolnienie, o którym mowa w ust. 1, nie ma zastosowania, jeżeli właściciel nieruchomości nie wypełnia obowiązku zbierania odpadów komunalnych w sposób selektyw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b/>
          <w:bCs/>
        </w:rPr>
        <w:t xml:space="preserve">§2. </w:t>
      </w:r>
      <w:r>
        <w:rPr/>
        <w:t>Uchwała wchodzi w życie po upływie 14 dni od dnia ogłoszenia w Dzienniku Urzędowym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   PRZEWODNICZĄCY R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</w:t>
      </w:r>
      <w:r>
        <w:rPr/>
        <w:t xml:space="preserve">         Mirosław Kacian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56:00Z</dcterms:created>
  <dc:creator>Jola</dc:creator>
  <dc:description/>
  <cp:keywords/>
  <dc:language>en-US</dc:language>
  <cp:lastModifiedBy>d.kowalczyk</cp:lastModifiedBy>
  <cp:lastPrinted>2020-02-27T13:13:00Z</cp:lastPrinted>
  <dcterms:modified xsi:type="dcterms:W3CDTF">2020-03-12T11:31:00Z</dcterms:modified>
  <cp:revision>3</cp:revision>
  <dc:subject/>
  <dc:title/>
</cp:coreProperties>
</file>